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lang w:val="ru-RU"/>
        </w:rPr>
        <w:t xml:space="preserve">           </w:t>
      </w:r>
    </w:p>
    <w:p>
      <w:pPr>
        <w:pStyle w:val="HEADERTEXT"/>
        <w:jc w:val="center"/>
        <w:rPr>
          <w:b/>
          <w:b/>
          <w:bCs/>
          <w:color w:val="000001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 xml:space="preserve">МИНИСТЕРСТВО КУЛЬТУРЫ РОССИЙСКОЙ ФЕДЕРАЦИИ </w:t>
      </w:r>
    </w:p>
    <w:p>
      <w:pPr>
        <w:pStyle w:val="HEADERTEXT"/>
        <w:jc w:val="center"/>
        <w:rPr>
          <w:b/>
          <w:b/>
          <w:bCs/>
          <w:color w:val="000001"/>
          <w:lang w:val="ru-RU"/>
        </w:rPr>
      </w:pPr>
      <w:r>
        <w:rPr>
          <w:b/>
          <w:bCs/>
          <w:color w:val="000001"/>
          <w:lang w:val="ru-RU"/>
        </w:rPr>
      </w:r>
    </w:p>
    <w:p>
      <w:pPr>
        <w:pStyle w:val="HEADERTEXT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lang w:val="ru-RU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 xml:space="preserve">ПРИКАЗ </w:t>
      </w:r>
    </w:p>
    <w:p>
      <w:pPr>
        <w:pStyle w:val="HEADERTEXT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</w:r>
    </w:p>
    <w:p>
      <w:pPr>
        <w:pStyle w:val="HEADERTEXT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от 6 августа 2012 года N 837 </w:t>
      </w:r>
    </w:p>
    <w:p>
      <w:pPr>
        <w:pStyle w:val="HEADERTEXT"/>
        <w:jc w:val="center"/>
        <w:rPr/>
      </w:pPr>
      <w:r>
        <w:rPr/>
      </w:r>
    </w:p>
    <w:p>
      <w:pPr>
        <w:pStyle w:val="FORMATTEXT"/>
        <w:jc w:val="center"/>
        <w:rPr>
          <w:color w:val="000001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 xml:space="preserve">Об учреждении ведомственных наград Министерства культуры Российской Федерации </w:t>
      </w:r>
    </w:p>
    <w:p>
      <w:pPr>
        <w:pStyle w:val="FORMATTEXT"/>
        <w:jc w:val="center"/>
        <w:rPr>
          <w:rFonts w:ascii="Times New Roman" w:hAnsi="Times New Roman"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 xml:space="preserve">(с изменениями на 13 августа 2013 года) </w:t>
      </w:r>
    </w:p>
    <w:p>
      <w:pPr>
        <w:pStyle w:val="HORIZLINE"/>
        <w:ind w:left="0" w:right="0" w:firstLine="568"/>
        <w:jc w:val="both"/>
        <w:rPr>
          <w:color w:val="000001"/>
          <w:lang w:val="ru-RU"/>
        </w:rPr>
      </w:pPr>
      <w:r>
        <w:rPr>
          <w:rFonts w:eastAsia="Times New Roman" w:cs="Times New Roman" w:ascii="Times New Roman" w:hAnsi="Times New Roman"/>
          <w:color w:val="000001"/>
          <w:lang w:val="ru-RU"/>
        </w:rPr>
        <w:t>___________________________________________________________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Документ с изменениями, внесенными: </w:t>
      </w:r>
    </w:p>
    <w:p>
      <w:pPr>
        <w:pStyle w:val="FORMATTEXT"/>
        <w:ind w:left="0" w:right="0" w:firstLine="568"/>
        <w:jc w:val="both"/>
        <w:rPr>
          <w:rFonts w:ascii="Times New Roman" w:hAnsi="Times New Roman"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 xml:space="preserve">приказом Минкультуры России от 13 августа 2013 года N 1135 (Бюллетень нормативных актов федеральных органов исполнительной власти, N  42, 21.10.2013). </w:t>
      </w:r>
    </w:p>
    <w:p>
      <w:pPr>
        <w:pStyle w:val="HORIZLINE"/>
        <w:ind w:left="0" w:right="0" w:firstLine="568"/>
        <w:jc w:val="both"/>
        <w:rPr>
          <w:color w:val="000001"/>
          <w:lang w:val="ru-RU"/>
        </w:rPr>
      </w:pPr>
      <w:r>
        <w:rPr>
          <w:rFonts w:eastAsia="Times New Roman" w:cs="Times New Roman" w:ascii="Times New Roman" w:hAnsi="Times New Roman"/>
          <w:color w:val="000001"/>
          <w:lang w:val="ru-RU"/>
        </w:rPr>
        <w:t>___________________________________________________________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В соответствии с пунктом 6.3 Положения о Министерстве культуры Российской Федерации, утвержденного постановлением Правительства Российской Федерации от 20 июля 2011 года N 590 "О Министерстве культуры Российской Федерации" (Собрание законодательства Российской Федерации, 2011, N 31, ст.4758; 2012, N 6, ст.688; N 17, ст.2018; N 26, ст.3524), в целях поощрения работников сферы культуры за заслуги в области культуры, искусства, кинематографии, историко-культурного наследия, архивного дела, туристической индустрии, а также за эффективную государственную гражданскую службу и высокие достижения в установленной сфере деятельности </w:t>
      </w:r>
    </w:p>
    <w:p>
      <w:pPr>
        <w:pStyle w:val="FORMATTEXT"/>
        <w:ind w:left="0" w:right="0" w:firstLine="568"/>
        <w:jc w:val="both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приказываю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</w:t>
      </w:r>
      <w:r>
        <w:rPr>
          <w:color w:val="000001"/>
          <w:lang w:val="ru-RU"/>
        </w:rPr>
        <w:t>1. Учредить ведомственные награды Министерства культуры Российской Федерации: Почетная грамота Министерства культуры Российской Федерации, благодарность Министра культуры Российской Федерац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2. Утвердить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Положение о Почетной грамоте Министерства культуры Российской Федерации (приложение N 1)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Положение о благодарности Министра культуры Российской Федерации (приложение N 2)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3. Установить, что финансовое обеспечение расходных объемов, связанных с изготовлением Почетной грамоты Министерства культуры Российской Федерации и благодарности Министра культуры Российской Федерации, осуществляется в пределах бюджетных ассигнований, предусмотренных в федеральном бюджете на очередной финансовый год в сфере установленных функций Минкультуры Росс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4. Приказ Минкультуры России от 13.10.2008 N 130 "Об учреждении ведомственных наград Министерства культуры Российской Федерации" (зарегистрирован Минюстом России 11.12.2008, регистрационный N 12823) считать утратившим силу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5 . Контроль исполнения настоящего приказа оставляю за собой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  <w:t>Министр</w:t>
      </w:r>
    </w:p>
    <w:p>
      <w:pPr>
        <w:pStyle w:val="FORMATTEXT"/>
        <w:ind w:left="0" w:right="0"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В.Р.Мединский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Зарегистрировано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в Министерстве юстиции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Российской Федерации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13 сентября 2012 года,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регистрационный N 25454</w:t>
      </w:r>
    </w:p>
    <w:p>
      <w:pPr>
        <w:pStyle w:val="FORMATTEXT"/>
        <w:ind w:left="0" w:right="0" w:firstLine="568"/>
        <w:jc w:val="right"/>
        <w:rPr>
          <w:rFonts w:ascii="Times New Roman" w:hAnsi="Times New Roman"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Приложение N 1</w:t>
      </w:r>
    </w:p>
    <w:p>
      <w:pPr>
        <w:pStyle w:val="HEADERTEXT"/>
        <w:ind w:left="0" w:right="0" w:firstLine="568"/>
        <w:jc w:val="right"/>
        <w:rPr>
          <w:b/>
          <w:b/>
          <w:bCs/>
          <w:color w:val="000001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1"/>
          <w:lang w:val="ru-RU"/>
        </w:rPr>
        <w:t xml:space="preserve"> </w:t>
      </w:r>
    </w:p>
    <w:p>
      <w:pPr>
        <w:pStyle w:val="HEADERTEXT"/>
        <w:ind w:left="0" w:right="0" w:firstLine="568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lang w:val="ru-RU"/>
        </w:rPr>
        <w:t>     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 xml:space="preserve">Положение о Почетной грамоте Министерства культуры Российской Федерации </w:t>
      </w:r>
    </w:p>
    <w:p>
      <w:pPr>
        <w:pStyle w:val="FORMATTEXT"/>
        <w:ind w:left="0" w:right="0" w:firstLine="568"/>
        <w:jc w:val="center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(с изменениями на 13 августа 2013 года)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 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1. Почетная грамота Министерства культуры Российской Федерации является ведомственной наградой Министерства культуры Российской Федерац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2. Почетной грамотой награждаются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государственные гражданские служащие центрального аппарата Министерства культуры Российской Федерации (далее - Министерство) и его территориальных органов, Федерального архивного агентства, Федерального агентства по туризму, находящихся в ведении Министерства, - за эффективную государственную гражданскую службу, выполнение заданий особой важности и сложности, а также за многолетний добросовестный труд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работники организаций, подведомственных Министерству, имеющие стаж работы в сфере культуры и (или) туризма 10 и более лет, работающие в представляющей организации не менее 5 лет,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за многолетний добросовестный труд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работники иных организаций, имеющие стаж работы в сфере культуры и (или) туризма 10 и более лет, работающие в представляющей организации не менее 5 лет и имеющие региональные (отраслевые) награды субъекта Российской Федерации,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По решению Комиссии по наградам, образованной в Министерстве, Почетной грамотой награждаются иные лица, включая иностранных граждан, отдельных работников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, членов творческих союзов, общественных объединений, а также деятелей культуры и искусства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укрепление международных культурных связей.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(Пункт в редакции, введенной в действие с 1 ноября 2013 года приказом Минкультуры России от 13 августа 2013 года N 1135. - См. предыдущую редакцию)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3. Награждение Почетной грамотой производится за новые заслуги не ранее чем через три года после награждения ведомственными наградами Минкультуры России, иных федеральных органов исполнительной власти, региональными (отраслевыми) наградами субъекта Российской Федерац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4. Повторное награждение Почетной грамотой не производится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5. Ходатайства о награждении Почетной грамотой возбуждаются по месту основной работы представляемого к награждению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6. Ходатайство о награждении Почетной грамотой оформляется на наградном листе установленного образца (приложение N 3). В характеристике работника должны быть отражены его конкретные заслуги, достижения и успехи в трудовой деятельности. К ходатайству прилагаются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копия первой страницы паспорта кандидата к награждению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копия свидетельства о регистрации в Едином государственном реестре юридических лиц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выписка из протокола собрания коллектива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7. Ходатайство о награждении Почетной грамотой по каждой кандидатуре направляется в вышестоящую организацию по подчиненности организации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Минкультуры России, творческие союзы и общественные объединения - в Минкультуры Росси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субъекта Российской Федерации, муниципального подчинения - в орган управления культуры субъекта Российской Федерации с последующим представлением в Минкультуры Росси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иных министерств и ведомств, - в соответствующие органы управления по подчиненности с последующим представлением в Минкультуры Росс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8. Награждение Почетной грамотой государственных гражданских служащих центрального аппарата Минкультуры России производится по представлению руководителей структурного подразделения Министерства; государственных гражданских служащих территориальных органов Министерства, Федерального архивного агентства, Федерального агентства по туризму, находящихся в ведении Министерства, производится по представлению руководителей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9. Награждение Почетной грамотой производится на основании приказа Министра культуры Российской Федерации и оформляется на бланке. В трудовую книжку и личное дело работника вносится соответствующая запись с указанием даты и номера приказа о награжден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10. Вручение Почетной грамоты производится в торжественной обстановке, как правило, по месту работы награждаемого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11. Дубликат бланка Почетной грамоты в случае утраты не выдается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right"/>
        <w:rPr>
          <w:rFonts w:ascii="Times New Roman" w:hAnsi="Times New Roman"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Приложение N 2</w:t>
      </w:r>
    </w:p>
    <w:p>
      <w:pPr>
        <w:pStyle w:val="HEADERTEXT"/>
        <w:ind w:left="0" w:right="0" w:firstLine="568"/>
        <w:jc w:val="right"/>
        <w:rPr>
          <w:b/>
          <w:b/>
          <w:bCs/>
          <w:color w:val="000001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1"/>
          <w:lang w:val="ru-RU"/>
        </w:rPr>
        <w:t xml:space="preserve"> </w:t>
      </w:r>
    </w:p>
    <w:p>
      <w:pPr>
        <w:pStyle w:val="HEADERTEXT"/>
        <w:ind w:left="0" w:right="0" w:firstLine="568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lang w:val="ru-RU"/>
        </w:rPr>
        <w:t>     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 xml:space="preserve">Положение о благодарности Министра культуры Российской Федерации </w:t>
      </w:r>
    </w:p>
    <w:p>
      <w:pPr>
        <w:pStyle w:val="FORMATTEXT"/>
        <w:ind w:left="0" w:right="0" w:firstLine="568"/>
        <w:jc w:val="center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(с изменениями на 13 августа 2013 года)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 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1. Благодарность Министра культуры Российской Федерации (далее - благодарность) является формой поощрения и морального стимулирования граждан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2. Благодарность объявляется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государственным гражданским служащим центрального аппарата Министерства культуры Российской Федерации (далее - Министерство) и его территориальных органов, Федерального архивного агентства, Федерального агентства по туризму, находящихся в ведении Министерства, - за эффективную государственную гражданскую службу, выполнение заданий особой важности и сложности, за многолетний добросовестный труд, а также в связи с государственными профессиональными праздниками, знаменательными и персональными юбилейными датам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работникам организаций, подведомственных Министерству, и иных организаций, имеющим стаж работы в сфере культуры и (или) туризма 5 и более лет, работающих в представляющей организации не менее 3 лет,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за многолетний добросовестный труд, а также в связи с государственными профессиональными праздниками, знаменательными и персональными юбилейными датам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творческим союзам, организациям культуры, включая общественные объединения, а также их коллективам,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а также в связи с государственными профессиональными праздниками, знаменательными и персональными юбилейными датам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Награждение Благодарностью производится не ранее чем через 3 (три) года после награждения ведомственными наградами Минкультуры России, иных федеральных органов исполнительной власти, региональными (отраслевыми) наградами субъекта Российской Федерац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По решению Комиссии по наградам, образованной в Министерстве, Благодарность объявляется иным лицам, включая иностранных граждан, отдельных работников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, членов творческих союзов, общественных объединений, а также деятелей культуры и искусства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укрепление международных культурных связей.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(Пункт в редакции, введенной в действие с 1 ноября 2013 года приказом Минкультуры России от 13 августа 2013 года N 1135. - См. предыдущую редакцию)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3. Ходатайства об объявлении благодарности оформляются на бланке организации, содержат конкретные сведения о личном вкладе в реализацию программ, проектов, мероприятий в сфере культуры, искусства, кинематографии, историко-культурного наследия, архивного дела, туристской индустрии, подписываются руководителем представляющей организации и направляются в вышестоящую организацию по подчиненности организации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Минкультуры России, творческие союзы и общественные объединения - в Минкультуры Росси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субъекта Российской Федерации, муниципального подчинения - в орган управления культуры субъекта Российской Федерации с последующим представлением в Минкультуры Росси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иных министерств и ведомств, - в соответствующие органы управления по подчиненности с последующим представлением в Минкультуры Росс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4. Объявление благодарности государственным гражданским служащим центрального аппарата Минкультуры России производится по представлению руководителей структурного подразделения Министерства; государственным гражданским служащим территориальных органов Министерства, Федерального архивного агентства, Федерального агентства по туризму, находящихся в ведении Министерства, производится по представлению руководителей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5. Объявление благодарности производится на основании приказа Министра культуры Российской Федерации с оформлением на отдельном бланке. В трудовую книжку и личное дело работника вносится соответствующая запись с указанием даты и номера приказа о награжден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6. Вручение благодарности производится в торжественной обстановке, как правило, по месту работы награждаемого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7. Дубликат бланка благодарности в случае утраты не выдается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8. К юбилейным датам коллективов и организаций (25, 50, 75 и далее каждые 25 лет), граждан (50, 60, 70, 75 и далее каждые 5 лет) ходатайства принимаются к рассмотрению не позднее чем за 3 месяца до юбилея. К ходатайству о поощрении благодарностью коллективов прилагается архивная справка, подтверждающая дату основания организац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right"/>
        <w:rPr>
          <w:rFonts w:ascii="Times New Roman" w:hAnsi="Times New Roman"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Приложение N 3</w:t>
      </w:r>
    </w:p>
    <w:p>
      <w:pPr>
        <w:pStyle w:val="HEADERTEXT"/>
        <w:ind w:left="0" w:right="0" w:firstLine="568"/>
        <w:jc w:val="right"/>
        <w:rPr>
          <w:b/>
          <w:b/>
          <w:bCs/>
          <w:color w:val="000001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1"/>
          <w:lang w:val="ru-RU"/>
        </w:rPr>
        <w:t xml:space="preserve"> </w:t>
      </w:r>
    </w:p>
    <w:p>
      <w:pPr>
        <w:pStyle w:val="HEADERTEXT"/>
        <w:ind w:left="0" w:right="0" w:firstLine="568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lang w:val="ru-RU"/>
        </w:rPr>
        <w:t>     </w:t>
      </w:r>
    </w:p>
    <w:p>
      <w:pPr>
        <w:pStyle w:val="FORMATTEXT"/>
        <w:ind w:left="0" w:right="0" w:firstLine="568"/>
        <w:jc w:val="center"/>
        <w:rPr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>НАГРАДНОЙ ЛИСТ  </w:t>
      </w:r>
    </w:p>
    <w:tbl>
      <w:tblPr>
        <w:tblW w:w="103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355"/>
        <w:gridCol w:w="4980"/>
      </w:tblGrid>
      <w:tr>
        <w:trPr/>
        <w:tc>
          <w:tcPr>
            <w:tcW w:w="53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субъект Российской Федерации)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вид ведомственной награды) </w:t>
            </w:r>
          </w:p>
        </w:tc>
      </w:tr>
    </w:tbl>
    <w:p>
      <w:pPr>
        <w:pStyle w:val="FORMATTEXT"/>
        <w:ind w:left="0" w:right="0" w:firstLine="568"/>
        <w:jc w:val="both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      </w:t>
      </w:r>
    </w:p>
    <w:tbl>
      <w:tblPr>
        <w:tblW w:w="1021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915"/>
        <w:gridCol w:w="180"/>
        <w:gridCol w:w="540"/>
        <w:gridCol w:w="540"/>
        <w:gridCol w:w="180"/>
        <w:gridCol w:w="180"/>
        <w:gridCol w:w="360"/>
        <w:gridCol w:w="360"/>
        <w:gridCol w:w="1095"/>
        <w:gridCol w:w="180"/>
        <w:gridCol w:w="180"/>
        <w:gridCol w:w="540"/>
        <w:gridCol w:w="2760"/>
        <w:gridCol w:w="2205"/>
      </w:tblGrid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1. Фамилия </w:t>
            </w:r>
          </w:p>
        </w:tc>
        <w:tc>
          <w:tcPr>
            <w:tcW w:w="8580" w:type="dxa"/>
            <w:gridSpan w:val="11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8580" w:type="dxa"/>
            <w:gridSpan w:val="11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Имя </w:t>
            </w:r>
          </w:p>
        </w:tc>
        <w:tc>
          <w:tcPr>
            <w:tcW w:w="2340" w:type="dxa"/>
            <w:gridSpan w:val="7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Отчество </w:t>
            </w:r>
          </w:p>
        </w:tc>
        <w:tc>
          <w:tcPr>
            <w:tcW w:w="5685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685" w:type="dxa"/>
            <w:gridSpan w:val="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2. Должность, место работы </w:t>
            </w:r>
          </w:p>
        </w:tc>
        <w:tc>
          <w:tcPr>
            <w:tcW w:w="6960" w:type="dxa"/>
            <w:gridSpan w:val="6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6960" w:type="dxa"/>
            <w:gridSpan w:val="6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точное наименование организации с указанием организационно-правовой формы и должности) 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86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3. Пол 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4. Дата рождения </w:t>
            </w:r>
          </w:p>
        </w:tc>
        <w:tc>
          <w:tcPr>
            <w:tcW w:w="5865" w:type="dxa"/>
            <w:gridSpan w:val="5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535" w:type="dxa"/>
            <w:gridSpan w:val="6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680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535" w:type="dxa"/>
            <w:gridSpan w:val="6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5. Место рождения </w:t>
            </w:r>
          </w:p>
        </w:tc>
        <w:tc>
          <w:tcPr>
            <w:tcW w:w="7680" w:type="dxa"/>
            <w:gridSpan w:val="8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535" w:type="dxa"/>
            <w:gridSpan w:val="6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680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(республика, край, область, город, район, поселок, село)</w:t>
            </w:r>
          </w:p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175" w:type="dxa"/>
            <w:gridSpan w:val="4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6. Образование </w:t>
            </w:r>
          </w:p>
        </w:tc>
        <w:tc>
          <w:tcPr>
            <w:tcW w:w="8040" w:type="dxa"/>
            <w:gridSpan w:val="10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175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80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(наименование учебного заведения, год окончания)</w:t>
            </w:r>
          </w:p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215" w:type="dxa"/>
            <w:gridSpan w:val="14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7. Какими государственными наградами награжден(а) и даты награждений </w:t>
            </w:r>
          </w:p>
        </w:tc>
      </w:tr>
      <w:tr>
        <w:trPr/>
        <w:tc>
          <w:tcPr>
            <w:tcW w:w="10215" w:type="dxa"/>
            <w:gridSpan w:val="1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215" w:type="dxa"/>
            <w:gridSpan w:val="14"/>
            <w:tcBorders>
              <w:bottom w:val="single" w:sz="2" w:space="0" w:color="000000"/>
            </w:tcBorders>
          </w:tcPr>
          <w:p>
            <w:pPr>
              <w:pStyle w:val="FORMATTEXT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8. Какими ведомственными, региональными наградами награжден(а) и даты награждений</w:t>
            </w:r>
          </w:p>
          <w:p>
            <w:pPr>
              <w:pStyle w:val="FORMATTEXT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35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9. Домашний адрес </w:t>
            </w:r>
          </w:p>
        </w:tc>
        <w:tc>
          <w:tcPr>
            <w:tcW w:w="7860" w:type="dxa"/>
            <w:gridSpan w:val="9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35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860" w:type="dxa"/>
            <w:gridSpan w:val="9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895" w:type="dxa"/>
            <w:gridSpan w:val="7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10. Общий стаж работы </w:t>
            </w:r>
          </w:p>
        </w:tc>
        <w:tc>
          <w:tcPr>
            <w:tcW w:w="2355" w:type="dxa"/>
            <w:gridSpan w:val="5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76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Стаж работы в отрасли </w:t>
            </w:r>
          </w:p>
        </w:tc>
        <w:tc>
          <w:tcPr>
            <w:tcW w:w="2205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Стаж работы в коллективе </w:t>
            </w:r>
          </w:p>
        </w:tc>
        <w:tc>
          <w:tcPr>
            <w:tcW w:w="1455" w:type="dxa"/>
            <w:gridSpan w:val="3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</w:tbl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lang w:val="ru-RU"/>
        </w:rPr>
      </w:pPr>
      <w:r>
        <w:rPr>
          <w:color w:val="000001"/>
          <w:lang w:val="ru-RU"/>
        </w:rPr>
        <w:t>11. Трудовая деятельность с указанием дат поступления и ухода, должности и названия организации:</w:t>
      </w:r>
    </w:p>
    <w:tbl>
      <w:tblPr>
        <w:tblW w:w="1032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50"/>
        <w:gridCol w:w="1095"/>
        <w:gridCol w:w="4620"/>
        <w:gridCol w:w="2955"/>
        <w:gridCol w:w="6"/>
      </w:tblGrid>
      <w:tr>
        <w:trPr/>
        <w:tc>
          <w:tcPr>
            <w:tcW w:w="165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Месяц и год 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Должность с указанием предприятия, 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Местонахождение 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поступления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ухода 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учреждения, организации, а также министерства (ведомства) </w:t>
            </w:r>
          </w:p>
        </w:tc>
        <w:tc>
          <w:tcPr>
            <w:tcW w:w="2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предприятия,</w:t>
            </w:r>
          </w:p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 </w:t>
            </w:r>
            <w:r>
              <w:rPr>
                <w:color w:val="000001"/>
                <w:lang w:val="ru-RU"/>
              </w:rPr>
              <w:t>учрежден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1"/>
                <w:lang w:val="ru-RU"/>
              </w:rPr>
              <w:t xml:space="preserve">организации 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</w:tbl>
    <w:p>
      <w:pPr>
        <w:pStyle w:val="FORMATTEXT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      </w:t>
      </w:r>
    </w:p>
    <w:tbl>
      <w:tblPr>
        <w:tblW w:w="1032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45"/>
        <w:gridCol w:w="6465"/>
        <w:gridCol w:w="540"/>
        <w:gridCol w:w="1470"/>
      </w:tblGrid>
      <w:tr>
        <w:trPr/>
        <w:tc>
          <w:tcPr>
            <w:tcW w:w="1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8850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12. Характеристика с указанием конкретных заслуг представляемого к награде </w:t>
            </w:r>
          </w:p>
        </w:tc>
        <w:tc>
          <w:tcPr>
            <w:tcW w:w="147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320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Кандидатура </w:t>
            </w:r>
          </w:p>
        </w:tc>
        <w:tc>
          <w:tcPr>
            <w:tcW w:w="6465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рекомендована </w:t>
            </w:r>
          </w:p>
        </w:tc>
      </w:tr>
      <w:tr>
        <w:trPr/>
        <w:tc>
          <w:tcPr>
            <w:tcW w:w="10320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общим собранием трудового коллектива, коллегией (дата обсуждения, номер протокола)</w:t>
            </w:r>
          </w:p>
          <w:p>
            <w:pPr>
              <w:pStyle w:val="FORMATTEXT"/>
              <w:rPr/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</w:tbl>
    <w:p>
      <w:pPr>
        <w:pStyle w:val="FORMATTEXT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     </w:t>
      </w:r>
    </w:p>
    <w:p>
      <w:pPr>
        <w:pStyle w:val="FORMATTEXT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      </w:t>
      </w:r>
    </w:p>
    <w:tbl>
      <w:tblPr>
        <w:tblW w:w="103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800"/>
        <w:gridCol w:w="735"/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Руководитель организации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Председатель собрания (коллегии) </w:t>
            </w:r>
          </w:p>
        </w:tc>
      </w:tr>
      <w:tr>
        <w:trPr/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(подпись)</w:t>
            </w:r>
          </w:p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подпись) </w:t>
            </w:r>
          </w:p>
        </w:tc>
      </w:tr>
      <w:tr>
        <w:trPr/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фамилия, инициалы)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фамилия, инициалы) </w:t>
            </w:r>
          </w:p>
        </w:tc>
      </w:tr>
    </w:tbl>
    <w:p>
      <w:pPr>
        <w:pStyle w:val="FORMATTEXT"/>
        <w:rPr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> </w:t>
      </w:r>
    </w:p>
    <w:p>
      <w:pPr>
        <w:pStyle w:val="FORMATTEXT"/>
        <w:ind w:left="0" w:right="0" w:firstLine="568"/>
        <w:jc w:val="both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М.П.</w:t>
      </w:r>
    </w:p>
    <w:p>
      <w:pPr>
        <w:pStyle w:val="FORMATTEXT"/>
        <w:ind w:left="0" w:right="0" w:firstLine="568"/>
        <w:jc w:val="both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</w:t>
      </w:r>
    </w:p>
    <w:tbl>
      <w:tblPr>
        <w:tblW w:w="492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60"/>
        <w:gridCol w:w="540"/>
        <w:gridCol w:w="540"/>
        <w:gridCol w:w="1290"/>
        <w:gridCol w:w="540"/>
        <w:gridCol w:w="735"/>
        <w:gridCol w:w="915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"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"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20 </w:t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года </w:t>
            </w:r>
          </w:p>
        </w:tc>
      </w:tr>
    </w:tbl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fa-IR"/>
    </w:rPr>
  </w:style>
  <w:style w:type="paragraph" w:styleId="HEADERTEXT">
    <w:name w:val=".HEADER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de-DE" w:eastAsia="ja-JP" w:bidi="fa-IR"/>
    </w:rPr>
  </w:style>
  <w:style w:type="paragraph" w:styleId="HORIZLINE">
    <w:name w:val=".HORIZLIN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