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поощрения и морального стимулирования трудовых и творческих коллективов, отдельных работников за достигнутые успехи в области культуры, искусства и народного творчества, а также в защите профессиональных, экономических и социальных интересов трудящихся, предусмотренных Отраслевым соглашением между министерством культуры Нижегородской области и Нижегородской областной организацией Российского профессионального союза работников культуры,  по обеспечению правовых и социально-экономических прав и гарантий работников культуры Нижегородской области, </w:t>
      </w:r>
    </w:p>
    <w:p>
      <w:pPr>
        <w:pStyle w:val="Normal"/>
        <w:spacing w:lineRule="auto" w:line="360"/>
        <w:jc w:val="both"/>
        <w:rPr/>
      </w:pPr>
      <w:r>
        <w:rPr/>
        <w:t xml:space="preserve">п р и к а з ы в а ю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ложение о Почетной грамоте министерства культуры Нижегородской области и Нижегородской областной организации Российского профессионального союза работников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нтроль по взаимодействию с Нижегородской областной организацией Российского профессионального союза работников культуры возложить на отдел правового обеспечения и кадров (Дыскина И.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инистр   (подлинник подписан)                                                          С.А.Горин                    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253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16915</wp:posOffset>
              </wp:positionH>
              <wp:positionV relativeFrom="paragraph">
                <wp:posOffset>-215900</wp:posOffset>
              </wp:positionV>
              <wp:extent cx="7132320" cy="3454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2320" cy="3454560"/>
                        <a:chOff x="0" y="0"/>
                        <a:chExt cx="7132320" cy="3454560"/>
                      </a:xfrm>
                    </wpg:grpSpPr>
                    <wpg:grpSp>
                      <wpg:cNvGrpSpPr/>
                      <wpg:grpSpPr>
                        <a:xfrm>
                          <a:off x="86400" y="0"/>
                          <a:ext cx="7040880" cy="145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182040" y="0"/>
                            <a:ext cx="666000" cy="6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7080"/>
                            <a:ext cx="704088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Министер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 Нижегород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82960" y="2090520"/>
                          <a:ext cx="4810680" cy="1364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15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3600"/>
                            <a:ext cx="111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349920"/>
                            <a:ext cx="304236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утверждении Положения о Почетной грамоте министерства культуры Нижегородской области и Нижегородской областной организации Российского профессионального союза работников культуры 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240" y="327600"/>
                            <a:ext cx="58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0" y="84"/>
                                </a:moveTo>
                                <a:lnTo>
                                  <a:pt x="0" y="1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295920"/>
                            <a:ext cx="630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86" y="84"/>
                                </a:moveTo>
                                <a:lnTo>
                                  <a:pt x="8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1454040"/>
                          <a:ext cx="71323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pacing w:val="1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1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РИК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6.45pt;margin-top:-17pt;width:561.6pt;height:272pt" coordorigin="-1129,-340" coordsize="11232,5440">
              <v:group id="shape_0" style="position:absolute;left:-993;top:-340;width:11088;height:22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18;top:-340;width:1048;height:1015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993;top:852;width:11087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Министерств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 Нижегородской област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  <v:group id="shape_0" style="position:absolute;left:734;top:2952;width:7575;height:2148">
                <v:line id="shape_0" from="734,2952" to="2490,2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53,2958" to="8309,2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1;top:3503;width:4790;height:1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утверждении Положения о Почетной грамоте министерства культуры Нижегородской области и Нижегородской областной организации Российского профессионального союза работников культуры </w:t>
                        </w:r>
                      </w:p>
                      <w:p>
                        <w:pPr>
                          <w:tabs>
                            <w:tab w:val="left" w:pos="368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,84" path="m0,84l0,1l80,0e" stroked="t" o:allowincell="f" style="position:absolute;left:1901;top:3468;width:91;height:1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6,84" path="m86,84l86,1l0,0e" stroked="t" o:allowincell="f" style="position:absolute;left:6823;top:3418;width:98;height:1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shape id="shape_0" stroked="t" o:allowincell="f" style="position:absolute;left:-1129;top:1950;width:11231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pacing w:val="1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1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РИКА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73685</wp:posOffset>
              </wp:positionH>
              <wp:positionV relativeFrom="paragraph">
                <wp:posOffset>1104265</wp:posOffset>
              </wp:positionV>
              <wp:extent cx="6949440" cy="774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9440" cy="774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. Нижний Новгород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2pt;height:61pt;mso-wrap-distance-left:9.05pt;mso-wrap-distance-right:9.05pt;mso-wrap-distance-top:0pt;mso-wrap-distance-bottom:0pt;margin-top:86.95pt;mso-position-vertical-relative:text;margin-left:2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г. Нижний Новгор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1805</wp:posOffset>
              </wp:positionH>
              <wp:positionV relativeFrom="paragraph">
                <wp:posOffset>1695450</wp:posOffset>
              </wp:positionV>
              <wp:extent cx="1371600" cy="17970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8.05.2014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4.15pt;mso-wrap-distance-left:9.05pt;mso-wrap-distance-right:9.05pt;mso-wrap-distance-top:0pt;mso-wrap-distance-bottom:0pt;margin-top:133.5pt;mso-position-vertical-relative:text;margin-left:37.15pt;mso-position-horizontal-relative:text">
              <v:fill opacity="0f"/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08.05.20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9405</wp:posOffset>
              </wp:positionH>
              <wp:positionV relativeFrom="paragraph">
                <wp:posOffset>1695450</wp:posOffset>
              </wp:positionV>
              <wp:extent cx="1267460" cy="179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74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0-к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pt;height:14.15pt;mso-wrap-distance-left:9.05pt;mso-wrap-distance-right:9.05pt;mso-wrap-distance-top:0pt;mso-wrap-distance-bottom:0pt;margin-top:133.5pt;mso-position-vertical-relative:text;margin-left:325.15pt;mso-position-horizontal-relative:text">
              <v:fill opacity="0f"/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30-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24935</wp:posOffset>
              </wp:positionH>
              <wp:positionV relativeFrom="paragraph">
                <wp:posOffset>1751330</wp:posOffset>
              </wp:positionV>
              <wp:extent cx="198120" cy="1441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№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35pt;mso-wrap-distance-left:9.05pt;mso-wrap-distance-right:9.05pt;mso-wrap-distance-top:0pt;mso-wrap-distance-bottom:0pt;margin-top:137.9pt;mso-position-vertical-relative:text;margin-left:309.05pt;mso-position-horizontal-relative:text">
              <v:fill opacity="0f"/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96265</wp:posOffset>
              </wp:positionH>
              <wp:positionV relativeFrom="paragraph">
                <wp:posOffset>2225040</wp:posOffset>
              </wp:positionV>
              <wp:extent cx="518795" cy="6330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633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49.85pt;mso-wrap-distance-left:9.05pt;mso-wrap-distance-right:9.05pt;mso-wrap-distance-top:0pt;mso-wrap-distance-bottom:0pt;margin-top:175.2pt;mso-position-vertical-relative:text;margin-left:-46.95pt;mso-position-horizontal-relative:text">
              <v:fill opacity="0f"/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рика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43:00Z</dcterms:created>
  <dc:creator>1</dc:creator>
  <dc:description/>
  <cp:keywords/>
  <dc:language>en-US</dc:language>
  <cp:lastModifiedBy>Катерина</cp:lastModifiedBy>
  <cp:lastPrinted>2014-05-16T18:40:00Z</cp:lastPrinted>
  <dcterms:modified xsi:type="dcterms:W3CDTF">2014-06-04T10:43:00Z</dcterms:modified>
  <cp:revision>2</cp:revision>
  <dc:subject/>
  <dc:title>Министерство культуры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 Управления Делами">
    <vt:lpwstr>39-07-56</vt:lpwstr>
  </property>
</Properties>
</file>